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3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四期教育部来华留学英语师资培训班（中医药学）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培训内容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规范学员的英语听说能力以及中医英语授课技巧，提升学员中医学英文授课能力，推动我国中医类高校国际教育工作更好更快地发展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一、中医英语语言规范与口语强化训练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聘请从事中医名词术语英译和语言研究的国内外专家，开设中医英语用词规范与标准化训练，融入中医留学生教学情境和中医专业相关内容的听力、会话、口笔译等英语实用技能课程，解决教学过程普遍存在的因中医英语表达差异、思维模式差异等导致的表达与理解分歧，提升学员英语教学语言规范化运用能力及口语综合运用能力，培养适应英语教育与中医药教育的复合型人才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二、中医英语教学技能与方法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聘请从事教学法研究的境内外专家，针对留学生思维方式与特点，围绕中医药教育国际化发展、留学生教育教学方针、课堂管理、跨文化交流等内容，通过学习国际先进教学模式，适当借鉴先进教学理论与经验，汲取适合中医英语教学的理念与方法，提高教学技能，推动中医英语教学模式与方法的改进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介绍英国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美国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加拿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澳大利亚等国家的中医发展，与海外知名专家对话，就海外中医药教育、模式、方法及其他问题进行深入研讨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针对留学生教育特点，融入跨文化交流、课堂管理等培训内容，提高传统教学模式下的教学手段与技能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学习国际医学教育主流教学模式与方法，汲取适合中医药教学理念与方法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三、中医专业英语授课专题与内容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聘请国内外中医专业英文授课专家，围绕中医主干课程“基础理论”，通过专题讲座、集体备课、模拟教学、随堂听课、专家点评等全英文专业课程培训方式，组织学员开展英文教学实践活动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围绕中医基础、中医诊断、中药学、方剂学、中医内科学、针灸学等主干课程，聘请教育部来华英语师资培训中心（中医药学）专家库专家，进行中医专业课程英文授课技能培训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针对主干课程，采用小组讨论、集体备课，深入进行实践教学技能交流与研讨，专家点评、概括和总结。通过理论与实践相结合的培训模式，发现问题、解决问题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组织学员与留学生进行面对面交流，了解留学生对中医英文教育的实际需求与建议，为改进中医专业教学方法、提高中医专业教学水平提供切实依据。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培训课程过程中，组织专家对学员备课、现场授课、回答问题等多方面进行考核，鉴定学员学习效果。</w:t>
      </w:r>
    </w:p>
    <w:p>
      <w:pPr>
        <w:pStyle w:val="Normal"/>
        <w:spacing w:lineRule="exact" w:line="44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培训课程结束时，组织专家对学员进行中医专业英语授课能力综合考核，鉴定学员中医英语术语、教学语言、教学手段的运用，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制作，现场互动能力等进行量化评分和客观评价，检验培训效果。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3:00Z</dcterms:created>
  <dc:creator>lenovo</dc:creator>
  <dc:description/>
  <cp:keywords/>
  <dc:language>en-US</dc:language>
  <cp:lastModifiedBy>User</cp:lastModifiedBy>
  <cp:lastPrinted>2015-01-14T11:01:00Z</cp:lastPrinted>
  <dcterms:modified xsi:type="dcterms:W3CDTF">2016-01-12T03:23:00Z</dcterms:modified>
  <cp:revision>3</cp:revision>
  <dc:subject/>
  <dc:title/>
</cp:coreProperties>
</file>