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南京中医药大学教材调研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17"/>
        <w:gridCol w:w="723"/>
        <w:gridCol w:w="2160"/>
        <w:gridCol w:w="1440"/>
        <w:gridCol w:w="900"/>
        <w:gridCol w:w="1380"/>
      </w:tblGrid>
      <w:tr>
        <w:trPr>
          <w:trHeight w:val="612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6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编（著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出版社、版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估分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9" w:hRule="atLeast"/>
        </w:trPr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该教材编写及使用情况分析，采取哪些措施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教研室主任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634" w:hRule="atLeast"/>
        </w:trPr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对该项教材建设及选用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教学院长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（学院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4" w:hRule="atLeast"/>
        </w:trPr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教务处处长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3:22:00Z</dcterms:created>
  <dc:creator>starcraft</dc:creator>
  <dc:description/>
  <cp:keywords/>
  <dc:language>en-US</dc:language>
  <cp:lastModifiedBy>starcraft</cp:lastModifiedBy>
  <dcterms:modified xsi:type="dcterms:W3CDTF">2007-03-20T03:22:00Z</dcterms:modified>
  <cp:revision>2</cp:revision>
  <dc:subject/>
  <dc:title>教字（2007）03号</dc:title>
</cp:coreProperties>
</file>