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附件</w:t>
      </w:r>
      <w:r>
        <w:rPr>
          <w:rFonts w:eastAsia="仿宋_GB2312" w:ascii="仿宋_GB2312" w:hAnsi="仿宋_GB2312"/>
          <w:sz w:val="44"/>
          <w:szCs w:val="44"/>
        </w:rPr>
        <w:t>2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国家卫生和计划生育委员会“十三五”规划教材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国高等医药教材建设研究会规划教材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国高等中医药院校研究生第二轮规划教材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编、副主编、编委遴选原则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主编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正高职称，博士研究生导师，熟悉研究生教育培养目标，研究生教学经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以上，具有丰富的教学经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全国重点学科带头人或在学科内有较大影响和威望的资深专家，有较深的学术造诣及较高的写作水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具有较强的组织能力，作风正派，能发扬学术民主，善于团结同道，责任心强，有奉献精神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在同等条件下，重点考察主编的编写大纲等申报材料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五、年龄原则在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以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上版教材主编符合以上申报条件、所编教材质量评价良好者，原则上继续担任主编。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副主编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每部教材可设副主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副主编应具有正高职称，担任硕士或博士究生导师；从事本学科教学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以上；在学界有一定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编单位原则上不配副主编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副主编必须具有较强的团队意识与合作能力，能主动配合、支持主编工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上版教材副主编若继续申报，并得到主编的认可或推荐可继续担任副主编。</w:t>
      </w:r>
    </w:p>
    <w:p>
      <w:pPr>
        <w:pStyle w:val="Normal"/>
        <w:tabs>
          <w:tab w:val="clear" w:pos="420"/>
          <w:tab w:val="left" w:pos="3480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sz w:val="24"/>
        </w:rPr>
        <w:t>六、年龄在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以下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420"/>
        <w:ind w:firstLine="3064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编委遴选原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每部教材编委原则上在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人以内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编者必须具有副高以上职称，担任研究生导师，从事本学科教学工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编单位可配备案编委（或编写秘书）一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学科骨干、学术带头人，踏实肯干，作风正派，责任心强，具有奉献精神，能主动配合主编开展工作，健康状况良好，鼓励中青年一线教师参与编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年龄在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以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仿宋_GB2312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1:00Z</dcterms:created>
  <dc:creator>陈东枢</dc:creator>
  <dc:description/>
  <cp:keywords/>
  <dc:language>en-US</dc:language>
  <cp:lastModifiedBy>User</cp:lastModifiedBy>
  <cp:lastPrinted>2014-09-18T08:36:00Z</cp:lastPrinted>
  <dcterms:modified xsi:type="dcterms:W3CDTF">2014-09-18T00:41:00Z</dcterms:modified>
  <cp:revision>9</cp:revision>
  <dc:subject/>
  <dc:title/>
</cp:coreProperties>
</file>