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pacing w:val="-6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民用爆炸物品品名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国防科工委 公安部印二○○六年十一月九日 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310"/>
        <w:gridCol w:w="2442"/>
        <w:gridCol w:w="3753"/>
      </w:tblGrid>
      <w:tr>
        <w:trPr>
          <w:tblHeader w:val="true"/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bookmarkStart w:id="0" w:name="RANGE!A1%3AD65"/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  <w:bookmarkEnd w:id="0"/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名  称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英文名称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  注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一、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工业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硝化甘油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Nitroglycerine,NG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甘油三硝酸酯类混合炸药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铵梯类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mmonit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铵梯油炸药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多孔粒状铵油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改性铵油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膨化硝铵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Expanded AN explosiv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他铵油类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粉状铵油、铵松蜡、铵沥蜡炸药等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水胶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Water gel explosiv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乳化炸药（胶状）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Emulsion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粉状乳化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Powdery emulsiv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乳化粒状铵油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重铵油炸药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粘性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含退役火药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退役火药的乳化、浆状、粉状炸药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他工业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震源药柱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Seismic charg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震源弹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人工影响天气用燃爆器材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炮弹、火箭弹等、限生产、购买、销售、运输管理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矿岩破碎器材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中继起爆具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Primer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爆炸加工器材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油气井用起爆器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聚能射孔弹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Perforating charg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复合射孔器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Perforator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聚能切割弹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高能气体压裂弹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点火药盒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它油气井用爆破器材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它炸药制品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二、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业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业火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Flash detonator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业电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Electric detonator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含普通电雷管和煤矿许用电雷管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导爆管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Detonator with shock-conducting tub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半导体桥电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电子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Electron-delay detonator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磁电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Magnetoelectric detonator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油气井用电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地震勘探电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继爆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它工业雷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三、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工业索类火工品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业导火索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Industrial blasting fus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业导爆索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Industrial Detonating fus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切割索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Linear shaped charg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塑料导爆管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Shock-conducting tub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引火线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四、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其它民用爆炸物品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安全气囊用点火具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它特殊用途点火具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特殊用途烟火制品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它点火器材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海上救生烟火信号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五、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原材料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25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梯恩梯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(TNT)/2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6-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三硝基甲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Trinitrotoluene,TNT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631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工业黑索今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(RDX)/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环三亚甲基三硝胺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Hexogen,RDX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苦味酸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/2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，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6-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三硝基苯酚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Picric acib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民用推进剂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太安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(PETN)/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季戊四醇四硝酸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 xml:space="preserve">Pentaerythritol tetranitrate, PETN   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奥克托今（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HMX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）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Octogen,HMX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它单质猛炸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Explosive compound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、运输管理</w:t>
            </w:r>
          </w:p>
        </w:tc>
      </w:tr>
      <w:tr>
        <w:trPr>
          <w:trHeight w:val="39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黑火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Black power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用于生产烟花爆竹的黑火药除外，限于购买、销售、运输管理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起爆药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Initiating explosive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延期器材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硝酸铵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Ammonium nitrate,AN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限于购买、销售审批管理</w:t>
            </w:r>
          </w:p>
        </w:tc>
      </w:tr>
      <w:tr>
        <w:trPr>
          <w:trHeight w:val="709" w:hRule="exac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国防科工委、公安部认为需要管理的其他民用爆炸物品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　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100"/>
        <w:rPr>
          <w:rFonts w:ascii="仿宋_GB2312" w:hAnsi="仿宋_GB2312" w:eastAsia="仿宋_GB2312"/>
          <w:spacing w:val="-6"/>
          <w:sz w:val="20"/>
          <w:lang w:val="en-US" w:eastAsia="en-US"/>
        </w:rPr>
      </w:pPr>
      <w:r>
        <w:rPr>
          <w:rFonts w:eastAsia="仿宋_GB2312" w:ascii="仿宋_GB2312" w:hAnsi="仿宋_GB2312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8254365</wp:posOffset>
                </wp:positionV>
                <wp:extent cx="8001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49.9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49:00Z</dcterms:created>
  <dc:creator>user</dc:creator>
  <dc:description/>
  <cp:keywords/>
  <dc:language>en-US</dc:language>
  <cp:lastModifiedBy>Lenovo User</cp:lastModifiedBy>
  <dcterms:modified xsi:type="dcterms:W3CDTF">2011-03-28T00:53:00Z</dcterms:modified>
  <cp:revision>18</cp:revision>
  <dc:subject/>
  <dc:title>《民用爆炸物品品名表》公告</dc:title>
</cp:coreProperties>
</file>